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720"/>
        <w:gridCol w:w="2339"/>
        <w:gridCol w:w="1951"/>
      </w:tblGrid>
      <w:tr>
        <w:trPr/>
        <w:tc>
          <w:tcPr>
            <w:tcW w:w="9216" w:type="dxa"/>
            <w:gridSpan w:val="4"/>
            <w:tcBorders/>
          </w:tcPr>
          <w:p>
            <w:pPr>
              <w:pStyle w:val="Heading5"/>
              <w:keepNext w:val="false"/>
              <w:widowControl w:val="false"/>
              <w:ind w:left="67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5</w:t>
            </w:r>
          </w:p>
        </w:tc>
      </w:tr>
      <w:tr>
        <w:trPr>
          <w:trHeight w:val="7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6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WZ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>
          <w:trHeight w:val="10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6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504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(firma) i adres Zamawiającego)</w:t>
            </w:r>
          </w:p>
        </w:tc>
      </w:tr>
      <w:tr>
        <w:trPr>
          <w:trHeight w:val="5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06" w:hanging="4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  <w:tab/>
              <w:t>Dane dotyczące Wykonawc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Wykonawcy: 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: </w:t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N: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42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  <w:bookmarkStart w:id="0" w:name="Tekst4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  <w:tab/>
              <w:t>Przedmiot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zedmiotem zamówienia jest dostawa materiałów dydaktycznych dla 9 szkół z Gminy Ustrzyki Dolne w ramach projektu ,,Inwestycja w dzieci najlepsza inwestycją”</w:t>
            </w:r>
          </w:p>
          <w:p>
            <w:pPr>
              <w:pStyle w:val="Tekstpodstawowy2"/>
              <w:widowControl w:val="false"/>
              <w:suppressAutoHyphens w:val="true"/>
              <w:spacing w:lineRule="auto" w:line="360"/>
              <w:ind w:left="42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630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nazwa (firma) i adres Zamawiającego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Założeni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a dostarczy pomoce dydaktyczne biurowe zgodnie ze specyfikacją określoną w załączniku nr 1 a i 1 b do niniejszej SIWZ, z zastrz. pkt 2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Pomoce dydaktyczne dostarczone zostaną jednorazowo do 15 września 2011 r.</w:t>
            </w:r>
          </w:p>
        </w:tc>
      </w:tr>
      <w:tr>
        <w:trPr>
          <w:trHeight w:val="533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 xml:space="preserve">Koszty transportu i ubezpieczenia transportu do Zamawiającego ponosi Wykonawca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Cena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lamy cenę za pomoce dydaktyczne d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9 szkół Gminy Ustrzyki Doln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Krościenku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ojtkow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ówni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Łodynie 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Ustalamy cenę za pomoce dydaktyczne dla  Szkoły Podstawowej w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szowi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stalamy cenę za pomoce dydaktyczne dla  Szkoły Podstawowej w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Ropienc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stjanowej Górn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1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2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 w:before="240" w:after="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  <w:tab/>
              <w:t>Pod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Informujemy, ż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zamierzamy / nie zamierzamy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*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powierzyć wykonanie części zamówienia podwykonawcy.</w:t>
            </w:r>
          </w:p>
        </w:tc>
      </w:tr>
      <w:tr>
        <w:trPr>
          <w:trHeight w:val="13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ac powierzonych podwykonawcy: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ewłaściwe skreślić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3"/>
              <w:widowControl w:val="false"/>
              <w:suppressAutoHyphens w:val="tru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.</w:t>
              <w:tab/>
              <w:t>Załączniki i dokumenty złożone przez Wykonawcę łącznie z ofertą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rzedkładamy wszystkie wymagane w  SIWZ dokumenty jako załączniki do naszej oferty).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świadczenia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Oświadczenie o braku podstaw do wykluczenia z post. (zał. nr 3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67" w:firstLine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kumenty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Dokument rejestracyjny działalności gospodarc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Pełnomocnictwo do reprezentowani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odmiotów występujących wspólni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Pełnomocnictwo do reprezentowania Wykonawc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(w przypadku składania oferty przez pełnomocników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ne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Tabela zawierająca zestawienie pomocy dydaktycznych (zał. 2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>
          <w:trHeight w:val="572" w:hRule="atLeast"/>
        </w:trPr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434" w:hanging="4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</w:t>
              <w:tab/>
              <w:t>Oświadczenia Wykonawcy 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 spełnia warunki, dotyczące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posiadania uprawnień do wykonywania określonej działalności lub czynności, jeżeli przepisy prawa nakładają obowiązek ich posiada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posiadania wiedzy i doświadcz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dysponowania odpowiednim potencjałem technicznym i osobami zdolnymi do wykonania zamówi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 xml:space="preserve">sytuacji ekonomicznej i finansowej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 xml:space="preserve">uważa się za związanego ofertą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, w którym upłynął termin składania ofert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 xml:space="preserve">w przypadku przyznania zamówienia publicznego zobowiązuje się do zawarcia pisemnej umowy w siedzibie Zamawiającego, w terminie przez niego wyznaczonym </w:t>
            </w:r>
          </w:p>
        </w:tc>
      </w:tr>
      <w:tr>
        <w:trPr>
          <w:trHeight w:val="904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 została złożona na </w:t>
            </w: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numerowanych kolejno stronach łącznie ze wszystkimi załącznikami wymaganymi przez Zamawiającego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ind w:left="401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 nr 1 do SIWZ</w:t>
            </w:r>
          </w:p>
        </w:tc>
      </w:tr>
      <w:tr>
        <w:trPr>
          <w:trHeight w:val="637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stępowania o udzielenie zamówienia publicznego prowadzonego w trybie</w:t>
            </w:r>
            <w:bookmarkStart w:id="1" w:name="Tekst69"/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targu nieograniczo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stawę artykułów biurowych </w:t>
            </w:r>
          </w:p>
        </w:tc>
      </w:tr>
      <w:tr>
        <w:trPr>
          <w:trHeight w:val="691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4320" w:hanging="37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zać tryb)</w:t>
              <w:tab/>
              <w:t>(wskazać przedmiot zamówienia)</w:t>
            </w:r>
          </w:p>
        </w:tc>
      </w:tr>
      <w:tr>
        <w:trPr>
          <w:trHeight w:val="970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postępowania: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braku podstaw do wykluczenia z postępowania o udzielenie</w:t>
            </w:r>
          </w:p>
        </w:tc>
      </w:tr>
      <w:tr>
        <w:trPr>
          <w:trHeight w:val="926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 publicznego Wykonawc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</w:t>
            </w: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podlega wykluczeniu z postępowania o udzielenie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9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znaczenie Wykonawc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a publicznego w okolicznościach, o których mowa w art. 24 ust. 1 ustawy Prawo zamówień publicznych z dnia 29 stycznia 2004 roku ustawy - Prawo zamówień publicznych (tekst jedn.: Dz. U. z 2010 r. Nr 113, poz. 759) dalej p.z.p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godnie z art. 24 ust. 1 ustawy p.z.p. postępowania o udzielenie zamówienia publicznego wyklucza się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ów, którzy wyrządzili szkodę, nie wykonując zamówienia lub wykonując je nienależycie, jeżeli szkoda ta została stwierdzona orzeczeniem sądu, które uprawomocniło się w okresie 3 lat przed wszczęciem postępowania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)</w:t>
              <w:tab/>
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)</w:t>
              <w:tab/>
      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)</w:t>
              <w:tab/>
      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)</w:t>
              <w:tab/>
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>
          <w:trHeight w:val="1321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)</w:t>
              <w:tab/>
              <w:t>podmioty zbiorowe, wobec których sąd orzekł zakaz ubiegania się o zamówienia na podstawie przepisów o odpowiedzialności podmiotów zbiorowych za czyny zabronione pod groźbą kary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tLeast" w:line="160"/>
      <w:ind w:left="0" w:hanging="0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right"/>
      <w:outlineLvl w:val="4"/>
    </w:pPr>
    <w:rPr>
      <w:rFonts w:ascii="Book Antiqua" w:hAnsi="Book Antiqua" w:cs="Book Antiqu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tLeast" w:line="1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2:00Z</dcterms:created>
  <dc:creator>zp</dc:creator>
  <dc:description/>
  <cp:keywords/>
  <dc:language>en-US</dc:language>
  <cp:lastModifiedBy>zp</cp:lastModifiedBy>
  <dcterms:modified xsi:type="dcterms:W3CDTF">2011-06-30T09:50:00Z</dcterms:modified>
  <cp:revision>2</cp:revision>
  <dc:subject/>
  <dc:title/>
</cp:coreProperties>
</file>